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7"/>
        <w:gridCol w:w="4507"/>
      </w:tblGrid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22"/>
                <w:szCs w:val="18"/>
              </w:rPr>
              <w:t>Módulo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22"/>
                <w:szCs w:val="18"/>
              </w:rPr>
              <w:t>Professor</w:t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Cs w:val="17"/>
              </w:rPr>
            </w:pPr>
            <w:r>
              <w:rPr>
                <w:b/>
                <w:sz w:val="40"/>
              </w:rPr>
              <w:t>Logística Integrada</w:t>
            </w:r>
          </w:p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rof. Luciel Henrique de Oliveira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uciel@uol.com.br</w:t>
            </w:r>
          </w:p>
        </w:tc>
      </w:tr>
    </w:tbl>
    <w:p>
      <w:pPr>
        <w:pStyle w:val="NormalWeb"/>
        <w:tabs>
          <w:tab w:val="clear" w:pos="709"/>
          <w:tab w:val="left" w:pos="7594" w:leader="none"/>
        </w:tabs>
        <w:spacing w:before="120" w:after="280"/>
        <w:jc w:val="center"/>
        <w:rPr>
          <w:rStyle w:val="StrongEmphasis"/>
          <w:rFonts w:ascii="Arial" w:hAnsi="Arial" w:cs="Arial"/>
          <w:bCs w:val="false"/>
          <w:sz w:val="32"/>
          <w:szCs w:val="20"/>
        </w:rPr>
      </w:pPr>
      <w:r>
        <w:rPr>
          <w:rStyle w:val="StrongEmphasis"/>
          <w:rFonts w:cs="Arial" w:ascii="Arial" w:hAnsi="Arial"/>
          <w:bCs w:val="false"/>
          <w:sz w:val="32"/>
          <w:szCs w:val="20"/>
        </w:rPr>
        <w:t>TRABALHO N.1</w:t>
      </w:r>
    </w:p>
    <w:p>
      <w:pPr>
        <w:pStyle w:val="NormalWeb"/>
        <w:tabs>
          <w:tab w:val="clear" w:pos="709"/>
          <w:tab w:val="left" w:pos="7594" w:leader="none"/>
        </w:tabs>
        <w:spacing w:before="120" w:after="280"/>
        <w:rPr>
          <w:rStyle w:val="StrongEmphasis"/>
          <w:rFonts w:ascii="Arial" w:hAnsi="Arial" w:cs="Arial"/>
          <w:bCs w:val="false"/>
          <w:color w:val="1F497D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color w:val="1F497D"/>
          <w:sz w:val="20"/>
          <w:szCs w:val="20"/>
        </w:rPr>
        <w:t>Material para leitura prévia e trabalhos</w:t>
        <w:tab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1.  DE OPERADOR A INTEGRADOR LOGÍSTICO: UMA PROPOSTA CONCEITUAL NO CONTEXTO DOS     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PROCESSOS DO GERENCIAMENTO DA CADEIA DE SUPRIMENTOS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Texto 2.  RETORNO DE PRODUTO: ABORDAGEM ESTRATÉGICA.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3.  COORDENAÇÃO DA CADEIA AGROINDUSTRIAL COMO FERRAMENTA PARA GESTÃO LOGÍSTICA – 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STUDO DE CASO NA CADEIA DE SUPRIMENTOS DO LEITE NO ESTADO DO CEARÁ.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Texto 4.  </w:t>
      </w:r>
      <w:r>
        <w:rPr>
          <w:rStyle w:val="StrongEmphasis"/>
          <w:rFonts w:cs="Arial" w:ascii="Arial" w:hAnsi="Arial"/>
          <w:b w:val="false"/>
          <w:bCs w:val="false"/>
          <w:caps/>
          <w:sz w:val="20"/>
          <w:szCs w:val="20"/>
        </w:rPr>
        <w:t>O Impacto da Adoção de Etiquetas de Rádio Frequência: um Estudo Multicasos no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caps/>
          <w:sz w:val="20"/>
          <w:szCs w:val="20"/>
        </w:rPr>
        <w:t xml:space="preserve">               </w:t>
      </w:r>
      <w:r>
        <w:rPr>
          <w:rStyle w:val="StrongEmphasis"/>
          <w:rFonts w:cs="Arial" w:ascii="Arial" w:hAnsi="Arial"/>
          <w:b w:val="false"/>
          <w:bCs w:val="false"/>
          <w:caps/>
          <w:sz w:val="20"/>
          <w:szCs w:val="20"/>
        </w:rPr>
        <w:t>Rio Grande do Sul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aps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Cs w:val="false"/>
          <w:sz w:val="22"/>
          <w:szCs w:val="20"/>
        </w:rPr>
        <w:t xml:space="preserve">Instruções: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Trabalho individual, para entregar até a data limite agendada em sala pelo professor. Todos deverão fazer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Escolher um dos textos e responder as questões a seguir referentes ao texto escolhido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 xml:space="preserve">As questões deverão ser respondidas com base nas informações do texto e em pesquisas adicionais na Internet, caso você considere necessário.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  <w:u w:val="single"/>
        </w:rPr>
        <w:t>Importante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</w:rPr>
        <w:t xml:space="preserve">: o trabalho deverá ser feito em 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  <w:u w:val="single"/>
        </w:rPr>
        <w:t>slides powerpoint</w:t>
      </w:r>
      <w:r>
        <w:rPr>
          <w:rStyle w:val="StrongEmphasis"/>
          <w:rFonts w:cs="Arial" w:ascii="Arial" w:hAnsi="Arial"/>
          <w:b w:val="false"/>
          <w:bCs w:val="false"/>
          <w:color w:val="3333FF"/>
          <w:sz w:val="22"/>
          <w:szCs w:val="20"/>
        </w:rPr>
        <w:t>, usando de 1 a 2 slides para cada questão (a,b,c,d,e) sobre o texto escolhido.  No 1o slide informar seu nome completo, RA e e-mail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>Enviar o trabalho para o e-mail &lt; prof.luciel@gmail.com &gt; colocando como assunto: "Trabalho 1_Unifae_seu.nome"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0"/>
        </w:rPr>
        <w:t>Este trabalho é  parte da avaliação da disciplina e fundamental para o bom aproveitamento do curso.</w:t>
      </w:r>
    </w:p>
    <w:p>
      <w:pPr>
        <w:pStyle w:val="NormalWeb"/>
        <w:pBdr>
          <w:bottom w:val="single" w:sz="4" w:space="1" w:color="000000"/>
        </w:pBd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1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operador logístico" (3PL - third-party logistics) e de "integrador logístico (4PL - fourth-party logistics)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Explique como é a atuação dos operadores logísticos como agentes integradores ou 4PL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Sintetize as principais evidências e descobertas do estudo de caso da empresa Schering-Plough Coopers e da AGV Logística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Considere uma empresa industrial de seu conhecimento. O que você pensa que poderia ser adaptado do modelo de atuação descrito neste caso? Quais os prováveis ganhos e riscos que a empresa poderia ter se utilizasse uma operação logística semelhante?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Porque o autor afirma que o 4PL no mercado brasileiro, ainda não incorporou em seu escopo processos do gerenciamento da cadeia de suprimentos? Quais as ameaças e oportunidades que decorrem desta constatação?</w:t>
      </w:r>
    </w:p>
    <w:p>
      <w:pPr>
        <w:pStyle w:val="NormalWeb"/>
        <w:pBdr>
          <w:bottom w:val="single" w:sz="4" w:space="1" w:color="000000"/>
        </w:pBdr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2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Logística reversa" e "Cadeia reversa"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Sintetize as principais evidências e descobertas do estudo de caso da empresa de Logística Reversa Baterias Automotivas, apresentado neste texto.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Quais as oportunidades e ameaças que uma empresa industrial encontra ao desenvolver estratégias de operações de Logística reversa? Explique e justifique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Explique e justifique por meio de exemplos, por que os autores afirmam que de acordo com a decisão de centralizar ou descentraliza estabelece-se a estratégia e as ações relacionadas à logística para recuperação do produto de forma eficiente ou ágil.</w:t>
      </w:r>
    </w:p>
    <w:p>
      <w:pPr>
        <w:pStyle w:val="NormalWeb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Considere uma empresa industrial de seu conhecimento. O que você pensa que poderia ser desenvolvido em suas operações, em termos de "Logística reversa" e "Cadeia reversa"? Explique quais os prováveis ganhos e riscos que a empresa poderia ter se utilizasse este tipo de operação logística.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pBdr>
          <w:bottom w:val="single" w:sz="4" w:space="1" w:color="000000"/>
        </w:pBdr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3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O estudo analisa a coordenação da cadeia agroindustrial como ferramenta para gestão logística, analisando o caso da cadeia de suprimentos do leite no estado do Ceará.  A pesquisa procurou verificar se as empresas que compõem a cadeia analisada alcançaram uma significante redução de custos desenvolvendo suas atividades de forma coordenada. Você deverá: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 Coordenação da Cadeia de Suprimentos”  e de “Cadeia Agroindustrial” 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b) Sintetizar as principais conclusões do estudo. 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Explicar quais as contribuições que um estudo deste tipo pode trazer para as organizações envolvidas, considerando desde os produtores, órgãos regulamentadores e intermediários e até os consumidores dos produtos finai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Propor a replicagem deste estudo, enfocando outra cadeia agroindustrial em outro local, para investigar a relação entre os elos da cadeia agroalimentar e desta com as instituições envolvidas. Para isto, deverá fazer um desenho da Cadeia de suprimento analisada (conforme a fig.1 deste texto) e também o esquema dos Fluxos de Produtos na cadeia principal e em eventuais cadeias a ela relacionadas (conforme a fig.2 deste texto)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No caso de replicagem deste estudo, conforme proposto na questão anterior, explique e justifique quais conclusões dos autores do estudo original, você esperaria ver repetidas neste novo estudo.</w:t>
      </w:r>
    </w:p>
    <w:p>
      <w:pPr>
        <w:pStyle w:val="NormalWeb"/>
        <w:spacing w:before="12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pBdr>
          <w:top w:val="single" w:sz="4" w:space="1" w:color="000000"/>
        </w:pBd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obre o Texto 4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) Explique os conceitos de "Sistema de Gestão de Armazéns (WMS)", de  "rastreamento de frotas", e da "Radio Frequency Identification (RFID)".  - Faça uma busca na internet sobre o tema e sintetize suas descoberta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) Explique qual é o papel atual da Tecnologia da Informação na gestão da cadeia de suprimentos, e em decorrência, qual a relação que existe entre a Logística e a Gestão de Relacionamento com Clientes e Fornecedore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) Sintetize as principais evidências e descobertas do estudo de caso das três empresas da região central do Rio Grande do Sul, apresentadas neste texto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) Explique e justifique por meio de exemplos, por que os autores afirmam que apesar da utilização de RFID possuir um elevado investimento inicial, seus benefícios transpassam as barreiras iniciais e demonstram, um grande potencial ainda por ser explorado, principalmente no que se refere a integração com a cadeia de suprimentos.</w:t>
      </w:r>
    </w:p>
    <w:p>
      <w:pPr>
        <w:pStyle w:val="NormalWeb"/>
        <w:spacing w:before="12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) Considere uma empresa industrial ou de serviços de seu conhecimento. O que você pensa que poderia ser desenvolvido em suas operações, em termos de adoção de Etiquetas de Rádio Frequência?  Explique quais os prováveis ganhos e riscos que a empresa poderia ter se utilizasse este tipo de tecnologia logística.</w:t>
      </w:r>
    </w:p>
    <w:p>
      <w:pPr>
        <w:pStyle w:val="NormalWeb"/>
        <w:spacing w:before="12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48" w:gutter="0" w:header="709" w:top="10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14 - Prof. Luciel Henrique de Olivei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FAE - Engenharia de Produ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eastAsia="Calibri"/>
      <w:color w:val="000000"/>
      <w:sz w:val="24"/>
      <w:szCs w:val="24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spacing w:lineRule="atLeast" w:line="225" w:before="280" w:after="280"/>
      <w:jc w:val="both"/>
    </w:pPr>
    <w:rPr>
      <w:rFonts w:ascii="Verdana" w:hAnsi="Verdana" w:cs="Verdana"/>
      <w:color w:val="000000"/>
      <w:sz w:val="14"/>
      <w:szCs w:val="1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0:48:00Z</dcterms:created>
  <dc:creator>LUCIEL</dc:creator>
  <dc:description/>
  <dc:language>en-US</dc:language>
  <cp:lastModifiedBy>ssssss</cp:lastModifiedBy>
  <cp:lastPrinted>2008-12-11T02:28:00Z</cp:lastPrinted>
  <dcterms:modified xsi:type="dcterms:W3CDTF">2014-08-07T20:48:00Z</dcterms:modified>
  <cp:revision>2</cp:revision>
  <dc:subject/>
  <dc:title/>
</cp:coreProperties>
</file>